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М</w:t>
            </w:r>
            <w:r>
              <w:rPr>
                <w:b/>
                <w:bCs/>
                <w:lang w:val="sr-RS"/>
              </w:rPr>
              <w:t xml:space="preserve">астер </w:t>
            </w:r>
            <w:r>
              <w:rPr>
                <w:b/>
                <w:bCs/>
                <w:lang w:val="sr-CS"/>
              </w:rPr>
              <w:t>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УВОД У РАЗВОЈНУ ПСИХОЛИНГВИСТИК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</w:t>
            </w:r>
            <w:r>
              <w:rPr>
                <w:b/>
                <w:bCs/>
                <w:lang w:val="sr-CS"/>
              </w:rPr>
              <w:t xml:space="preserve"> Татјана 3. Стефановић Стано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Циљ предмета је да студенти усвоје потребна теоријска знања о основама и предусловима за развој говора, о начину развоја говора, као и о различитим теоријским објашњењима развоја говора. Студенти ће такође бити упознати и са истраживачким методама испитивања развоја говор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Од студента се очекује да на крају курса буде способан да покаже разумевање начина развоја говора као и разумевање различитих теоријских објашњења овог феномена. Студент се на крају курса, такође, оспособљава за препознавање адекватног и увремењеног (односно неадекватног и неувремењеног) развоја говора, као и за самостална истраживања у области развоја говор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RS"/>
              </w:rPr>
              <w:t xml:space="preserve">1. Комуникација и језик. 2. Биолошке основе језика. 3. Порекло и еволуциони развој језичке способности.  4. Однос језика и мишљења. 5. Истраживачке методе у прочавању усвајања језика.  6. Теорије усвајања језика. 7. Предуслови за развој говора. 8. Развој говора током првих година живота. 9. Усвајање језика код атипичних популација. 10. Билингвизам и рано усвајање другог језик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iCs/>
                <w:lang w:val="sr-RS"/>
              </w:rPr>
              <w:t>У оквиру вежби предвиђено је приказивање едикативних видео материјала, као и прорађивање садржаја пређених у оквиру теоријске наставе кроз дискусије и практичне задат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  <w:t>Обавезна литератур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Тутњевић, С., и Савић, М. (2018). </w:t>
            </w:r>
            <w:r>
              <w:rPr>
                <w:bCs/>
                <w:i/>
                <w:lang w:val="sr-RS"/>
              </w:rPr>
              <w:t>Усвајање језика: увод у развојну психолингвистику</w:t>
            </w:r>
            <w:r>
              <w:rPr>
                <w:bCs/>
                <w:lang w:val="sr-RS"/>
              </w:rPr>
              <w:t>. Филозофски факултет Бања Лука (9-165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 xml:space="preserve">Васта, Р., Хаитх, М. М. и Милер, С. А. (1998). </w:t>
            </w:r>
            <w:r>
              <w:rPr>
                <w:bCs/>
                <w:i/>
                <w:iCs/>
                <w:lang w:val="sr-Latn-RS"/>
              </w:rPr>
              <w:t>Дјечија психологија</w:t>
            </w:r>
            <w:r>
              <w:rPr>
                <w:bCs/>
                <w:lang w:val="sr-Latn-RS"/>
              </w:rPr>
              <w:t>. Наклапа Слап (401-442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Предавања, дискусије, самостални рад студена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+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8:31:00Z</dcterms:created>
  <dc:creator>dell</dc:creator>
  <dc:description/>
  <cp:keywords/>
  <dc:language>en-US</dc:language>
  <cp:lastModifiedBy>dell</cp:lastModifiedBy>
  <cp:lastPrinted>2008-06-10T13:57:00Z</cp:lastPrinted>
  <dcterms:modified xsi:type="dcterms:W3CDTF">2021-01-24T10:33:00Z</dcterms:modified>
  <cp:revision>6</cp:revision>
  <dc:subject/>
  <dc:title/>
</cp:coreProperties>
</file>